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b/>
          <w:b/>
          <w:smallCaps/>
        </w:rPr>
      </w:pPr>
      <w:r>
        <w:rPr/>
        <w:t xml:space="preserve">  </w:t>
      </w:r>
      <w:r>
        <w:rPr>
          <w:color w:val="0000FF"/>
          <w:lang w:val="en-US" w:eastAsia="en-US"/>
        </w:rPr>
        <w:drawing>
          <wp:inline distT="0" distB="0" distL="0" distR="0">
            <wp:extent cx="553720" cy="9417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8.2018</w:t>
        <w:tab/>
        <w:tab/>
        <w:tab/>
        <w:tab/>
        <w:tab/>
        <w:tab/>
        <w:tab/>
        <w:tab/>
        <w:tab/>
        <w:tab/>
        <w:t>№ 11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О  прогнозе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Каменского городского округа на 2019-2021 год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</w:rPr>
        <w:t>В соответствии с п. 2 статьи 173 Бюджетного кодекса Российской Федерации, постановлением Правительства Свердловской области от 02.09.2015 №800-ПП «О порядке разработки и корректировки прогноза социально-экономического развития Свердловской области», постановлением Главы муниципального образования «Каменский городской округ» от 07.06.2016г. №938 «О порядке разработки и корректировки прогноза социально-экономического развития муниципального образования «Каменский городской округ на среднесрочный период» (в ред. от 26.05.2017г. №658)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1. Одобрить прогноз социально-экономического развития Каменского городского округа на 2019-2021 годы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Каменского городского округа в сети Интернет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Главы муниципального образования «Каменский городской округ» от 18.08.2017 г. №1027 «О прогнозе социально-экономического развития муниципального образования «Каменский городской округ» на 2018 - 2020 годы» (в ред. от 18.12.2017г. №1814)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городского округа                                                              С.А. Белоусов</w:t>
      </w:r>
      <w:r>
        <w:br w:type="page"/>
      </w:r>
    </w:p>
    <w:p>
      <w:pPr>
        <w:pStyle w:val="Normal"/>
        <w:ind w:left="-567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708" w:firstLine="4248"/>
        <w:jc w:val="center"/>
        <w:rPr/>
      </w:pPr>
      <w:r>
        <w:rPr/>
        <w:t xml:space="preserve">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tab/>
        <w:t xml:space="preserve">к постановлению Главы МО </w:t>
      </w:r>
    </w:p>
    <w:p>
      <w:pPr>
        <w:pStyle w:val="Normal"/>
        <w:jc w:val="right"/>
        <w:rPr/>
      </w:pPr>
      <w:r>
        <w:rPr/>
        <w:t>«Каменский городской округ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от 09.08.2018 г. № 11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НОЗ</w:t>
      </w:r>
    </w:p>
    <w:p>
      <w:pPr>
        <w:pStyle w:val="Normal"/>
        <w:jc w:val="center"/>
        <w:rPr/>
      </w:pPr>
      <w:r>
        <w:rPr/>
        <w:t>СОЦИАЛЬНО-ЭКОНОМИЧЕСКОГО РАЗВИТИЯ</w:t>
      </w:r>
    </w:p>
    <w:p>
      <w:pPr>
        <w:pStyle w:val="Normal"/>
        <w:jc w:val="center"/>
        <w:rPr/>
      </w:pPr>
      <w:r>
        <w:rPr/>
        <w:t>Муниципального образования «Каменский городской округ» на 2019-2021 годы</w:t>
      </w:r>
    </w:p>
    <w:p>
      <w:pPr>
        <w:pStyle w:val="Normal"/>
        <w:jc w:val="center"/>
        <w:rPr/>
      </w:pPr>
      <w:r>
        <w:rPr/>
      </w:r>
    </w:p>
    <w:tbl>
      <w:tblPr>
        <w:tblW w:w="10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272"/>
        <w:gridCol w:w="1143"/>
        <w:gridCol w:w="1171"/>
        <w:gridCol w:w="1051"/>
        <w:gridCol w:w="1051"/>
        <w:gridCol w:w="1051"/>
        <w:gridCol w:w="1051"/>
      </w:tblGrid>
      <w:tr>
        <w:trPr>
          <w:trHeight w:val="327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2017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 Финан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оходы, всего (стр. 1.12 + стр. 1.13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7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0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Прибыль прибыльных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 сальдо прибылей и убытков (справочно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6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Амортизационные отчис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Налог на доходы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Единый налог на вмененный дох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1 налоговая база (сумма исчисленного вмененного доход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Налог с патентной системы налогооблож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Единый сельскохозяйствен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1. налоговая баз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Налог на имущество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. Прочие налоги и сбо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 Неналоговые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. Прочие доход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. Итого доходов (сумма строк 1.3, 1.4, 1.5, 1.6, 1.7, 1.8, 1.9, 1.10, 1.11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1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 Средства, получаемые от вышестоящих уровней вла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Финансирование муниципальных программ (справочно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Недополученные доходы муниципальных образований от предоставления налоговых преференций, предусмотренных решениями органов местного самоуправления (справочно)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 Земельный нало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 Налог на имущество физических лиц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 Производствен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орот организаций (по полному кругу) по видам экономической деятельности*, всего в том числе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625,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0,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Сельское хозяйство, охота и лесн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30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Добыча полезных ископаемы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Обрабатывающие производ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8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Обеспечение электрической энергией, газом и пар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 стат. данны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тат. данных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Строитель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Оптовая и розничная торгов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2,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 Транспортировка и 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,6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6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. Деятельность в области информации и связ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 Инвестиционная деятельность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ъем инвестиций в основной капитал за счет всех источников финансирования, 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8,5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 по отраслям экономики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,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промышленный комплек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сельское хозяйств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1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оптовая и розничная торговля, сфера услуг и развлеч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транспортировка и хран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. Денежные доходы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Доходы населения муниципального образования, 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346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5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61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Доходы от предпринимательской деятельност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Оплата тру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7,5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8,2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Социальные выплат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,8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Среднедушевые денежные доходы (в месяц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6,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3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. Потребительский рын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орот розничной торговли в ценах соответствующего пери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36,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4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1,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7,6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орот общественного пит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. Демографические показател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исленность и состав населе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Численность постоянного населения муниципального образования (на начало год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3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5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Среднегодовая численность населения муниципального образован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1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9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6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7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 Численность детей в возрасте 3-7 лет (дошкольного возрас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8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 Численность детей и подростков в возрасте 8-17 лет (школьного возраст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4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. Численность населения в трудоспособном возраст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. Численность населения старше трудоспособного возрас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9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5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Естественное движе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Число родившихс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Число умерших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. Развитие социальной сфер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оличество учащихся общеобразовательных учреждений, обучающихся во вторую и третью смен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Обеспеченность врачебными кадрами всех специальност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еспеченность врачами общей практи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Обеспеченность средним медицинским персонало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. на 10 тыс. населени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II. Трудовые ресурсы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Среднесписочная численность работников (без внешних совместителей) по полному кругу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683,5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69,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5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6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8,36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требность организаций в подготовке специалистов и квалифицированных рабочих по уровням образования в рамках программ развития организаций и инвестиционных проекто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среднее профессионально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 в том числе технического профи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высшее образ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 в том числе инженерно-технического профи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0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5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 Все стоимостные показатели рассчитываются в ценах текущих лет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10:00Z</dcterms:created>
  <dc:creator>Admin</dc:creator>
  <dc:description/>
  <cp:keywords/>
  <dc:language>en-US</dc:language>
  <cp:lastModifiedBy>User5</cp:lastModifiedBy>
  <cp:lastPrinted>2018-08-08T14:55:00Z</cp:lastPrinted>
  <dcterms:modified xsi:type="dcterms:W3CDTF">2018-08-13T03:10:00Z</dcterms:modified>
  <cp:revision>10</cp:revision>
  <dc:subject/>
  <dc:title>Прогноз</dc:title>
</cp:coreProperties>
</file>